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 ЗАДА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ЗА ДОБИВ НА ДЪРВЕСИНА В ПОДОТДЕЛИ–  </w:t>
      </w:r>
      <w:r>
        <w:rPr>
          <w:b/>
          <w:bCs/>
        </w:rPr>
        <w:t xml:space="preserve">97 – з , 98 – д , </w:t>
      </w:r>
      <w:r>
        <w:rPr>
          <w:b/>
          <w:bCs/>
          <w:sz w:val="20"/>
          <w:szCs w:val="20"/>
        </w:rPr>
        <w:t xml:space="preserve">ЗЕМЛИЩЕ СЕЛО ВЪГЛАРОВО  И ПОДОТДЕЛ  - </w:t>
      </w:r>
      <w:r>
        <w:rPr>
          <w:b/>
          <w:bCs/>
        </w:rPr>
        <w:t>237  -  в</w:t>
      </w:r>
      <w:r>
        <w:rPr>
          <w:b/>
          <w:bCs/>
          <w:sz w:val="20"/>
          <w:szCs w:val="20"/>
        </w:rPr>
        <w:t xml:space="preserve">  , ЗЕМЛИЩЕ СЕЛО ТРАКИЕЦ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ОБОСОБЕНА ПОЗИЦИЯ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89550" cy="325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25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440"/>
                              <w:gridCol w:w="1980"/>
                              <w:gridCol w:w="185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АТЕГОРИЯ ДЪРВЕС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РТИМЕН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ЪРВЕС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ЕДИНИЧНА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в/ м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, без ДД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одотдел  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ед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ехнологич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ър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за  97 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Подотдел  9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ър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за  98  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одотдел  237  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ед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ехнологич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ър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за  237  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Обособена позиция 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56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440"/>
                        <w:gridCol w:w="1980"/>
                        <w:gridCol w:w="185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ТЕГОРИЯ ДЪРВЕС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РТИМЕН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ЪРВЕС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ЕДИНИЧНА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лв/ 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, без ДД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Подотдел  9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Сред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хнологич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ър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за  97 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Подотдел  98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ър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за  98  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Подотдел  237  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Сред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хнологич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ър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за  237  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Обособена позиция 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готвил: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ж.Таня Дайновска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6:00Z</dcterms:created>
  <dc:creator>LESN</dc:creator>
  <dc:description/>
  <cp:keywords/>
  <dc:language>en-US</dc:language>
  <cp:lastModifiedBy>LESN</cp:lastModifiedBy>
  <cp:lastPrinted>2015-11-12T15:46:00Z</cp:lastPrinted>
  <dcterms:modified xsi:type="dcterms:W3CDTF">2015-11-12T13:46:00Z</dcterms:modified>
  <cp:revision>8</cp:revision>
  <dc:subject/>
  <dc:title>ТЕХНИЧЕСКО ЗАДАНИЕ</dc:title>
</cp:coreProperties>
</file>